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ДОУ «Солнышко» п.Побе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Г.И.Аскаро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Бульон мясной, куриный, рыб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о бескост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кура обработа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филе рыб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ков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л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/>
      </w:pPr>
      <w:r>
        <w:rPr/>
        <w:t>Химический состав данного блюда</w:t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48"/>
        <w:gridCol w:w="851"/>
        <w:gridCol w:w="1275"/>
        <w:gridCol w:w="1134"/>
        <w:gridCol w:w="993"/>
        <w:gridCol w:w="708"/>
        <w:gridCol w:w="993"/>
        <w:gridCol w:w="992"/>
        <w:gridCol w:w="830"/>
      </w:tblGrid>
      <w:tr>
        <w:trPr>
          <w:trHeight w:val="52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>
          <w:trHeight w:val="75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25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н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5</w:t>
            </w:r>
          </w:p>
        </w:tc>
      </w:tr>
      <w:tr>
        <w:trPr>
          <w:trHeight w:val="26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н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5</w:t>
            </w:r>
          </w:p>
        </w:tc>
      </w:tr>
      <w:tr>
        <w:trPr>
          <w:trHeight w:val="25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ин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8</w:t>
            </w:r>
          </w:p>
        </w:tc>
      </w:tr>
      <w:tr>
        <w:trPr>
          <w:trHeight w:val="25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ин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7</w:t>
            </w:r>
          </w:p>
        </w:tc>
      </w:tr>
      <w:tr>
        <w:trPr>
          <w:trHeight w:val="25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н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5</w:t>
            </w:r>
          </w:p>
        </w:tc>
      </w:tr>
      <w:tr>
        <w:trPr>
          <w:trHeight w:val="25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н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ленное мясо или птицу, или рыбное филе заливают холодной водой, доводят до кипения, затем варят при слабом кипении до готовности. В процессе варки снимают жир и пену. За 30-40 минут до готовности бульона добавляют подпечённые лук и морковь. Готовый бульон процеживаю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бульон прозрач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 :</w:t>
      </w:r>
      <w:r>
        <w:rPr>
          <w:rFonts w:cs="Times New Roman" w:ascii="Times New Roman" w:hAnsi="Times New Roman"/>
          <w:sz w:val="24"/>
          <w:szCs w:val="24"/>
        </w:rPr>
        <w:t>однородная, жидк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ветло-коричнев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свежесваренного буль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состав блю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.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уп молочный с макаронными изделия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9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к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мишел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аронные изделия варят в воде до полуготовности (макароны-15-20 минут, лапшу-10-12 минут, вермишель 5-7 минут), воду сливают, а макаронные изделия закладывают в кипящую смесь молока и воды и, периодически помешивая варят до готовности. Заправляют солью, сахаром, сливочным маслом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>в жидкой части супа распределены макаронные изделия, сохранившие форму, на поверхности сливочное мас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макаронных изделий- мяг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упа- молочно-белый, сливочного масла- желт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кус:</w:t>
      </w:r>
      <w:r>
        <w:rPr>
          <w:rFonts w:cs="Times New Roman" w:ascii="Times New Roman" w:hAnsi="Times New Roman"/>
          <w:sz w:val="24"/>
          <w:szCs w:val="24"/>
        </w:rPr>
        <w:t xml:space="preserve"> молока и сливочного масла, умеренно слад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продуктов, входящих в суп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Щи из свежей капусты с картофел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6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пуста белокочанна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ф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3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атное пюр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ло растительное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ьон или 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бульон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ясо бескостное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тица обработанна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а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094"/>
        <w:gridCol w:w="992"/>
        <w:gridCol w:w="851"/>
        <w:gridCol w:w="850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4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в кипящий бульон или воду кладут подготовленную свежую капусту, доводят до кипения, добавляют картофель, припущенную морковь, лук и варят до готовности. За 5-10 минут до окончания варки в щи добавляют припущенное томатное пюр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в жидковатой части щей – капуста, нарезанная квадратиками. Морковь, лук, картофель – доль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капуста – упругая, овощи – мягкие, соблюдается соотношение жидкой и плотной ч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бульона – желтый, жира на поверхности – оранжевый, овощей – натураль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капуста в сочетании с входящими в состав овощ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продуктов входящих в щ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Борщ с капустой и картофел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5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кл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свеж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ваше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ф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3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атное пюр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ьон или 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ульона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о бескост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тица обработа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а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777"/>
        <w:gridCol w:w="850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6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7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в кипящий бульон или воду закидывают нашинкованную, свежую капусту, доводят до кипения, затем добавляют картофель,  нерезаный брусочками, варят 10-15 мин, кладут припущенные овощи, тушеную или вареную свеклу, томатное пюре и варят до готовности. За 5-10 мин до окончания варки добавляют соль, сахар. Квашенную капусту вводят в тушеном виде вместе со свекл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в жидкой части борща распределены овощи, сохранившие форму нарезки (свекла, капуста, морковь, лук- соломкой, картофель – брусочк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свекла и овощи – мягкие, капуста свежая –упругая, соблюдается соотношение жидкой и плотной ч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малиново – красный, жир на поверхности - оранже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кисло – сладкий, умеренно сол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 :</w:t>
      </w:r>
      <w:r>
        <w:rPr>
          <w:rFonts w:cs="Times New Roman" w:ascii="Times New Roman" w:hAnsi="Times New Roman"/>
          <w:sz w:val="24"/>
          <w:szCs w:val="24"/>
        </w:rPr>
        <w:t>продуктов, входящих в блюд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Запеканка из творо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3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о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а ма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8 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7 ш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хар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а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ой запекан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5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7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протертый творог смешивают с мукой или предварительно заваренной в водеи охлажденной манной кашей, яйцами, сахаром и солью. Подготовленную массу выкладывают слоем 3-4 см на смазанную маслом и подсыпанный  сухарями противень. Поверхность массы разравнивают, смазывают сметаной и запекают в жарочном шкафу 20-30 мин при температуре 220-280 </w:t>
      </w:r>
      <w:r>
        <w:rPr>
          <w:rFonts w:cs="Times New Roman" w:ascii="Times New Roman" w:hAnsi="Times New Roman"/>
          <w:vertAlign w:val="super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до образования на поверхности мягкой корочк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 xml:space="preserve">порционные куски без трещин и подгорелых мес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</w:t>
      </w:r>
      <w:r>
        <w:rPr>
          <w:rFonts w:cs="Times New Roman" w:ascii="Times New Roman" w:hAnsi="Times New Roman"/>
          <w:sz w:val="24"/>
          <w:szCs w:val="24"/>
        </w:rPr>
        <w:t>: однородная, нежная, мяг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корочка – золотисто желтый, на разрезе - бел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творога и продуктов, входящих в блю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 :</w:t>
      </w:r>
      <w:r>
        <w:rPr>
          <w:rFonts w:cs="Times New Roman" w:ascii="Times New Roman" w:hAnsi="Times New Roman"/>
          <w:sz w:val="24"/>
          <w:szCs w:val="24"/>
        </w:rPr>
        <w:t>творога и продуктов, входящих в блюд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Макароны отварные с сыр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0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аронные издел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отварных макаро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</w:t>
            </w:r>
          </w:p>
        </w:tc>
      </w:tr>
    </w:tbl>
    <w:p>
      <w:pPr>
        <w:pStyle w:val="Normal"/>
        <w:spacing w:before="0" w:after="0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7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 xml:space="preserve">макароны отваривают в кипящей подсоленной воде (на 1 кг макаронных изделий берут 6 кг воды, 30 г соли). Отварные макароны заправляют прокипяченным сливочным маслом, посыпают тертым сыром непосредственно перед подачей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макароны уложены горкой, сохраняют форму, легко отделяются друг от друга, посыпаны тертым сы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мягкая, упругая, в меру плот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белый, с кремовыми оттен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свойственный отварным макаронам, солоноватый от сы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</w:t>
      </w:r>
      <w:r>
        <w:rPr>
          <w:rFonts w:cs="Times New Roman" w:ascii="Times New Roman" w:hAnsi="Times New Roman"/>
          <w:sz w:val="24"/>
          <w:szCs w:val="24"/>
        </w:rPr>
        <w:t>: отварных макарон с ароматом сы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                            ПОВАР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Пюре картофельное с морковью, свекл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2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ф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 01.11-3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 01.01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 или свекл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к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777"/>
        <w:gridCol w:w="708"/>
        <w:gridCol w:w="958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очищенную морковь нарезают дольками и припускают в небольшом количестве воды. Очищенный картофель варят в воде до готовности, воду сливают, картофель подсушивают. Отварной картофель вместе с припущенной морковью протирают. В полученную массу в 2-3 приема при непрерывном помешивании добавляют горячее молоко, сливочное масло, соль, смесь взбивают до получения пышной однородной масс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хорошо протертая масса, без ком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однородная, пыш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кремовый или малино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кус :</w:t>
      </w:r>
      <w:r>
        <w:rPr>
          <w:rFonts w:cs="Times New Roman" w:ascii="Times New Roman" w:hAnsi="Times New Roman"/>
          <w:sz w:val="24"/>
          <w:szCs w:val="24"/>
        </w:rPr>
        <w:t>картофельного пюре и моркови или свек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входящих в состав пюре овощей, кипяченого молока и сливочного мас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Рыба, тушеная с овощ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4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ное фил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ков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атное пюр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тушеной рыб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тушеной рыбы с овоща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9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 xml:space="preserve">рыбное филе нарезают на порционные куски, укладывают посуду в два слоя, чередуя со слоями нерезаной соломкой морковью и репчатого лука. Заливают водой, добавляют томатное пюре, масло растительное, посуду. Закрывают крышкой и тушат 30 мин до готовности. Отпускают с овощами с которыми тушилась рыб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тушеный кусочек филе рыбы с овощами и соус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мягкая, соч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</w:t>
      </w:r>
      <w:r>
        <w:rPr>
          <w:rFonts w:cs="Times New Roman" w:ascii="Times New Roman" w:hAnsi="Times New Roman"/>
          <w:sz w:val="24"/>
          <w:szCs w:val="24"/>
        </w:rPr>
        <w:t>: филе рыбы на разрезе – белый, соуса – розовый, овощей - натураль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кус :</w:t>
      </w:r>
      <w:r>
        <w:rPr>
          <w:rFonts w:cs="Times New Roman" w:ascii="Times New Roman" w:hAnsi="Times New Roman"/>
          <w:sz w:val="24"/>
          <w:szCs w:val="24"/>
        </w:rPr>
        <w:t>рыбы в сочетании с соусом и овощ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продуктов, входящих в блюд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Макароны отварны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арон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отварных макаро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6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аронные изделия варить в большом количестве кипящей подсоленной воды (на 1 кг макарон берут 6л воды, 30 гр соли). Макароны варить 20-30 мин, лапшу 20-25 мин, вермишель 10-12 мин. Сваренные макаронные изделия откидывают и перемешивают с растопленным сливочным мас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 xml:space="preserve">вареные макаронные изделия, сохранившие свою форму, легко разделяются, заправлены масло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мягкая, но упруг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от белого до светло-кремо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кус :</w:t>
      </w:r>
      <w:r>
        <w:rPr>
          <w:rFonts w:cs="Times New Roman" w:ascii="Times New Roman" w:hAnsi="Times New Roman"/>
          <w:sz w:val="24"/>
          <w:szCs w:val="24"/>
        </w:rPr>
        <w:t>вареных макаронных изделий с маслом, умеренно соле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вареных макаронных изделий и сливочного мас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аша гречневая рассыпчат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ечневая круп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речневой каш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5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6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подготовленную для варки крупу кладут в подсоленную кипящую воду. Всплывшие пустотелые зерна удаляют. Кашу варят до загустения, периодически помешивая. Сливочное масло добавляют во время варки каши (50%), остальное масло (50%) добавляют в готовую каш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зерна крупы целые, хорошо набухшие, легко разделяю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рассыпчатая, легкая, однород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от светло коричневого до коричне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кус :</w:t>
      </w:r>
      <w:r>
        <w:rPr>
          <w:rFonts w:cs="Times New Roman" w:ascii="Times New Roman" w:hAnsi="Times New Roman"/>
          <w:sz w:val="24"/>
          <w:szCs w:val="24"/>
        </w:rPr>
        <w:t>каши из данного вида крупы с маслом, умеренно соле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каши из данного вида крупы с масл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Рис отварн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а рисов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подготовленную рисовую крупу кладут в подсоленную кипящую воду и варят при слабом кипении. Когда зерна набухнут и станут мягкими рис откидывают и промывают горячей кипяченой водой. После стекания воды рис кладут в посуду, заправляют маслом, перемешивают и прогреваю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зерна крупы – целые, хорошо набухшие, легко разделяю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рассыпчатая, мягкая, однород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от белого до кремо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отварного риса с мас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отварного риса с масл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вхоз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 Пюре картофельн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ф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0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 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727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6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4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 xml:space="preserve">очищенный картофель варят в подсоленной воде до готовности, воду сливают, картофель подсушивают. Вареный картофель протирают, температура протираемого картофеля должна быть не ниже 80 </w:t>
      </w:r>
      <w:r>
        <w:rPr>
          <w:rFonts w:cs="Times New Roman" w:ascii="Times New Roman" w:hAnsi="Times New Roman"/>
          <w:vertAlign w:val="super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 В горячий пропаренный картофель, непрерывно помешивая, добавляют в 2-3 приема горячее прокипяченное молоко и растопленное сливочное масло. Смесь взбивают до получения пышной однородной масс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протертая картофельная мас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густая, пышная, однород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белый с кремовым оттен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свойственный вареному картофелю, с выраженным привкусом сливочного масла и кипяченого молока, умеренно-соленый, неж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ежеприготовленного картофельного пюре, кипяченого молока и сливочного мас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Жаркое по - домашнем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7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яд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ф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0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 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атное пюр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отварного мя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ых овоще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1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овощи нарезают дольками и слегка запекают. Мясо отваривают и нарезают мелкими кусочками. Отварное мясо и овощи кладут в посуду  слоями, добавляют масло сливочное, томатное пюре, соль и бульон, закрывают крышкой и тушат до готовности. За 5-10 мин до окончания тушения можно добавить лавровый лист. Отпускают вместе с бульоном и гарниром с которым тушилось мяс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кусочки мяса одинаково нарезаны, овощи сохранили форму нарез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 :</w:t>
      </w:r>
      <w:r>
        <w:rPr>
          <w:rFonts w:cs="Times New Roman" w:ascii="Times New Roman" w:hAnsi="Times New Roman"/>
          <w:sz w:val="24"/>
          <w:szCs w:val="24"/>
        </w:rPr>
        <w:t>мяса – сочная, мягкая; овощи – мяг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 xml:space="preserve">мяса – серый, свойственный овощам и соус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и в блю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 входящими в блюд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Рулет  из мяса, птицы с луком и яйц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9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ядина (котлетное мясо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ли Птиц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 или 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ное мяс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р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рипущенного лу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0 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9 ш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ушка ( зелень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о фарш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2 ш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хар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луфабрика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ого рул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4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на смоченную водой полотняную салфетку раскладывают котлетную массу ровным слоем толщиной в 1,5-2 см. На котлетную массу кладут фарш из приготовленного лука на масле с рубленым яйцом, зеленью петрушки. Затем края салфетки соединяют так, чтобы один край котлетной массы слегка находил на другой, и рулет скатывают с салфетки на смазанный маслом противень швом вниз. Поверхность рулета смазывают яйцом, посыпают сухарями, смачивают маслом, прокалывают в нескольких местах и запекают 30-40 мин. Готовый рулет нарезают на пор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 :</w:t>
      </w:r>
      <w:r>
        <w:rPr>
          <w:rFonts w:cs="Times New Roman" w:ascii="Times New Roman" w:hAnsi="Times New Roman"/>
          <w:sz w:val="24"/>
          <w:szCs w:val="24"/>
        </w:rPr>
        <w:t>рулет нарезан ровными кусками, поверхность изделия – без трещ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 :</w:t>
      </w:r>
      <w:r>
        <w:rPr>
          <w:rFonts w:cs="Times New Roman" w:ascii="Times New Roman" w:hAnsi="Times New Roman"/>
          <w:sz w:val="24"/>
          <w:szCs w:val="24"/>
        </w:rPr>
        <w:t>мягкая, неж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корочки – свойственный замешанному продук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Рыба запеченная в омлет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4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е рыб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рипущенной рыб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8 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 ш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запеченной рыбы с омлет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8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филе рыбы нарезают на порционные куски припускают в небольшом количестве воды, затем укладывают на порционную сковороду, смазанную маслом. Сверху заливают смесью из яиц, молока и муки и запекают в жарочном шкаф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поверхность имеет румяную короч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мягкая, соч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 xml:space="preserve">золотисто-коричневый, на разрез – серы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запеченной рыбы и продуктов, входящих в блю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запеченной рыбы и продуктов, входящих в блюд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уп картофельный с бобовы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8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ф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3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соль, горо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ьон или вода для буль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яс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7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8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картофель нарезают крупными кубиками, морковь и петрушку – мелкими кубиками, лук мелко рубят. Подготовленную фасоль или горох кладут в бульон или воду, доводят до кипения, добавляют картофель, припущенные морковь и лук и варят до готов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в жидкой части супа – картофель, нарезанный кубиками или дольками, горох или фасоль – в виде целых, не разваренных зер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картофель и бобовые – мягкие, горох лущеный пюре образный, соблюдается соотношение жидкости и плотной части суп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ветло-желтый – супа горохового, светло-коричневый – супа фасоле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умеренно соленый, свойственный гороху или фасо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продуктов, входящих в су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Рассоль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7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ф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3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солены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ьон или 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уль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о бескост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птица обработа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а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9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в кипящий бульон или воду кладут картофель, нарезанный дольками или кусочками, доводят до кипения, подавляют припущенный лук, а через 5-10 мин вводят припущенные огурцы. В конце варки добавляют сол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в жидкой части рассольника – огурцы без кожицы и семян, нарезанные ромбиками или соломкой, картофель – дольками или брусочками, лук - солом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овощей – мягкая, сочная; огурцов – слегка хрустящая; соблюдается соотношение жидкой и твердой ч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желтый, жира на поверхности желтый, овощей - натураль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 xml:space="preserve">умеренно соленый, с умеренной кислотность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продуктов, входящих в рассольни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Щи из квашеной капусты с картофел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7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кваше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ф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3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ков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атное пюр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ьон или 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уль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о бескост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птица обработа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а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777"/>
        <w:gridCol w:w="850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7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2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в кипящий бульон или воду кладут картофель, нарезанный брусочками, доводят до кипения и варят до полуготовности. Затем добавляют капусту тушеную с томатным пюре и варят с момента закипания 15-20 мин, добавляют припущенные овощи и щи доводят до готовност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</w:t>
      </w:r>
      <w:r>
        <w:rPr>
          <w:rFonts w:cs="Times New Roman" w:ascii="Times New Roman" w:hAnsi="Times New Roman"/>
          <w:sz w:val="24"/>
          <w:szCs w:val="24"/>
        </w:rPr>
        <w:t>: в жидкой части щей – капуста квашеная, морковь и лук репчатый нарезанный соломкой; картофель – брусочками. Капуста и овощи не переваре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коренья и лук мягкие, капуста слегка хрустящая, соблюдается соотношение жидкой и плотной ча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желтый, жира на поверхности – оранжевый, овощей - натураль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продуктов, входящих в щ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ЗАВХОЗ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уп картофель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7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ф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3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ьон или 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уль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</w:t>
            </w:r>
          </w:p>
        </w:tc>
      </w:tr>
    </w:tbl>
    <w:p>
      <w:pPr>
        <w:pStyle w:val="Normal"/>
        <w:spacing w:before="0" w:after="0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9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7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в кипящий бульон или воду кладут картофель, нарезанный кубиками, доводят до кипения, добавляют припущенные морковь, лук и варят до готовности. За 5-10 мин до окончания варки кладут сол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</w:t>
      </w:r>
      <w:r>
        <w:rPr>
          <w:rFonts w:cs="Times New Roman" w:ascii="Times New Roman" w:hAnsi="Times New Roman"/>
          <w:sz w:val="24"/>
          <w:szCs w:val="24"/>
        </w:rPr>
        <w:t>: в жидкой части супа распределены картофель и овощи, нарезанные куби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 :</w:t>
      </w:r>
      <w:r>
        <w:rPr>
          <w:rFonts w:cs="Times New Roman" w:ascii="Times New Roman" w:hAnsi="Times New Roman"/>
          <w:sz w:val="24"/>
          <w:szCs w:val="24"/>
        </w:rPr>
        <w:t>картофель, коренья – мягкие, соблюдается соотношение жидкой и  плотной ч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упа – золотистый, жир на поверхности – светло – оранже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картофеля, припущенных овощей, умеренно соле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 :</w:t>
      </w:r>
      <w:r>
        <w:rPr>
          <w:rFonts w:cs="Times New Roman" w:ascii="Times New Roman" w:hAnsi="Times New Roman"/>
          <w:sz w:val="24"/>
          <w:szCs w:val="24"/>
        </w:rPr>
        <w:t>овощей, входящих в состав суп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уп картофельный с мясными фрикадельк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8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фел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3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ков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ук репчатый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матное пюре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ьон или 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икадельки №1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ядина(котлетное мясо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 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/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В  кипящий бульон или воду кладут картофель, нарезанный кубиками, доводят до кипения, добавляют нарезанные кубиками, припущенные овощи и варят до готовности. За 5-10 минут до окончания варки добавляют припущенное томатное пюре, сол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икадельки припускают отдельно в небольшом количестве бульона или воды до готовности и кладут в суп при отпус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в жидкой части супа картофель и овощи, нарезанные кубиками, сохранившие форму нарезки. Фрикадельки одинакового разм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картофель и овощи мягкие, фрикадельки- упругие, сочные, соблюдается соотношение жидкой и плотной  частей суп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упа -золотистый, жира на поверхности- светло-оранжев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кус:</w:t>
      </w:r>
      <w:r>
        <w:rPr>
          <w:rFonts w:cs="Times New Roman" w:ascii="Times New Roman" w:hAnsi="Times New Roman"/>
          <w:sz w:val="24"/>
          <w:szCs w:val="24"/>
        </w:rPr>
        <w:t xml:space="preserve"> картофеля и припущенных овощей, фрикаделек, умеренно соле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продуктов, входящих в су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уп молочный с овощ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9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к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белокоча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фел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3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ков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8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4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морковь и картофель нарезают мелкими кубиками или дольками, капусту- квадратиками. В кипящую воду кладут припущенную морковь, картофель, затем капусту и варят при слабом кипении до готовности. За 5-10 минут до готовности вливают горячее кипяченое молоко, добавляют соль. Суп заправляют прокипячённым сливочным мас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в жидкой части супа овощи доведены до готовности, на поверхности сливочное мас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овощей – мягкая, соблюдено соотношение плотной и жидкой части суп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жидкой части –белой, плотной части – свойственный входящим в состав овощ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кус:</w:t>
      </w:r>
      <w:r>
        <w:rPr>
          <w:rFonts w:cs="Times New Roman" w:ascii="Times New Roman" w:hAnsi="Times New Roman"/>
          <w:sz w:val="24"/>
          <w:szCs w:val="24"/>
        </w:rPr>
        <w:t xml:space="preserve"> кипяченого молока, овощей, сливочного мас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кипяченого молока, продуктов, входящих в су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отлеты капустны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14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свежая белокоча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к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ло сливочное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упа манна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йц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/5 шт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и свежие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хари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луфабрика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запеченных котл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соу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соу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а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 или отв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л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 с маслом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/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/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 с соусом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/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/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777"/>
        <w:gridCol w:w="850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4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9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капусту нарезают соломкой или мелко рубят, затем припускают в молоке с добавлением воды и масла до полуготовности, всыпают тонкой струйкой манную крупу, хорошо перемешивают и варят 10-15 минут. Яблоки нарезают соломкой, припускают с добавлением масла и соединяют с готовой капустной массой. Полученную массу охлаждают до 40-50</w:t>
      </w:r>
      <w:r>
        <w:rPr>
          <w:rFonts w:cs="Times New Roman" w:ascii="Times New Roman" w:hAnsi="Times New Roman"/>
          <w:vertAlign w:val="super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, добавляют в нее сырые яйца и соль, хорошо перемешивают, формуют котлеты (по 2-3 шт.на порцию), панируют в сухарях, укладывают на смазанный противень и запекают в жарочном шкафу. Отпускают с прокипячённым сливочным маслом или сметанным соус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овальная форма, без трещин на поверх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однород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золотист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кус:</w:t>
      </w:r>
      <w:r>
        <w:rPr>
          <w:rFonts w:cs="Times New Roman" w:ascii="Times New Roman" w:hAnsi="Times New Roman"/>
          <w:sz w:val="24"/>
          <w:szCs w:val="24"/>
        </w:rPr>
        <w:t xml:space="preserve"> умеренно соленый запеченной капус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продуктам, входящим в блюд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Ленивые голубцы со сметанным соус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9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о говяд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а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727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котлетное мясо дважды пропускают через мясорубку. При повторном измельчении добавляют нашинкованную свежую белокочанную капусту. В подготовленный мясо -капустный фарш вводят мелкорубленный припущенный лук, рассыпчатый рис, яйца, соль и перемешивают. Из полученной массы формируют голубцы, придавая изделиям цилиндрическую форму. Голубцы кладут на смазанный маслом противень, заливают соусом с добавлением воды (10-20г на порцию) и запекают в жарочном шкафу 15-20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порционные изделия, политые соус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капусты – мягкая, фарша – сочная, неж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ветло-коричне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отлеты, биточки, шницел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8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яд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 или 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хар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/ф-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запеченных котл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 с маслом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9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9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6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 xml:space="preserve">из котлетной массы формируют изделия  овально-приплюснутой формы с заостренным концом (котлеты или кругло-приплюснутой формы, толщиной 2-2,5 см(биточки) или плоскоовальной формы, толщиной 1 см(шницели)). Подготовленные изделия кладут на противень, смазанный маслом, запекают при температуре 180-200 </w:t>
      </w:r>
      <w:r>
        <w:rPr>
          <w:rFonts w:cs="Times New Roman" w:ascii="Times New Roman" w:hAnsi="Times New Roman"/>
          <w:vertAlign w:val="super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до готовности 12-15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форма котлеты -овально-приплюснутая с заостренным концом, полита мас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сочная, пышная, однород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корочки -коричневый, на разрезе светло-сер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Гуляш из отварного мя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 27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вядин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отварного мя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ков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атное пюр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ощной отвар или 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соу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уляш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отварное мясо нарезают кубиками, соединяют с припущенной морковью, мелко нашинкованным бланшированным репчатым луком, с томатным пюре, заливают водой, добавляют соль и тушат 10-15 минут. На отваре или воде готовят соус, которым заливают мясо и доводят до кипения. Отпускают с соусом, в котором тушилось мяс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небольшие порционные куски политы соус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мясо – сочное, мягк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 :</w:t>
      </w:r>
      <w:r>
        <w:rPr>
          <w:rFonts w:cs="Times New Roman" w:ascii="Times New Roman" w:hAnsi="Times New Roman"/>
          <w:sz w:val="24"/>
          <w:szCs w:val="24"/>
        </w:rPr>
        <w:t>мясо – светло-серый, свойственный овощам и соус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Плов из птицы, мя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0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лер-цыплен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вядин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отварной птиц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са отварного мяс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атное пюр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а рисов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ого риса с овоща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9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мясо птицы варят до готовности, охлаждают, отделяют мякоть от кожи и костей. Филе птицы нарезают, кладут в посуду, добавляют мелконарезанные морковь и лук, заливают горячей водой и дают закипеть, затем кладут промытую рисовую крупу и доводят до кипения. После этого посуду с пловом ставят на 30-40 минут в жарочный шкаф. Томатное пюре предварительно прокипятить. При отпуске посыпают зелень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мясо равномерно запечено, рис рассыпчат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мясо – мягкая, риса – мяг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мяса – серый, риса и овощей – от светло до темно-оранжевого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ойственный продуктам, входящим в блюдо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артофель в молок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1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ф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3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727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9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сырой очищенный картофель нарезают крупными кубиками, погружают небольшими порциями в посуду с кипящей водой, доводят до кипения и варят 10 минут. Затем воду сливают, заливают горячим кипяченным молоком, солят и варят до готовности. После этого кладут сливочное масло и доводят до кип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форма нарезки картофеля сохран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мяг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белый с желтоватыми бликами масла на поверхности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умеренно соленый, с привкусом молочных продуктов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отварного картофеля и мол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апуста туше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13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свеж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атное пюр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уш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727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7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нарезанную соломкой свежую капусту кладут в котел слоем до 30 см, добавляют масло, прогретое томатное пюре и тушат до полуготовности, периодически помешивая. Затем добавляют припущенные нарезанные соломкой морковь, лук и тушат до готовности. За 4 минут до конца тушения капусту заправляют подсушенной мукой, сахаром, солью и вновь доводят до кип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 :</w:t>
      </w:r>
      <w:r>
        <w:rPr>
          <w:rFonts w:cs="Times New Roman" w:ascii="Times New Roman" w:hAnsi="Times New Roman"/>
          <w:sz w:val="24"/>
          <w:szCs w:val="24"/>
        </w:rPr>
        <w:t>смесь тушеной капусты с овощ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сочная, слабо хрустящ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ветло-коричнев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умеренно-солен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тушеной капус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Рагу из овощ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13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фел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3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белокоча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к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кабач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у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соу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а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 или отв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белого соу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ивочное масл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727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5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нарезанные дольками или кубиками картофель и морковь слегка запекают в жарочном шкафу, капусту нарезают квадратиками и припускают  до полуготовности. Картофель и овощи соединяют с соусом и тушат 10-15 мин. Добавляют припущенный репчатый лук, тыкву или кабачки и тушат еще 15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пуске поливают прокипячённым сливочным маслом, можно посыпать зелень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</w:t>
      </w:r>
      <w:r>
        <w:rPr>
          <w:rFonts w:cs="Times New Roman" w:ascii="Times New Roman" w:hAnsi="Times New Roman"/>
          <w:sz w:val="24"/>
          <w:szCs w:val="24"/>
        </w:rPr>
        <w:t>:  картофель и овощи нарезаны кубиками или дольками, капуста квадратиками, форма нарезки сохран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мягкая и плот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 xml:space="preserve">светло – оранжевый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умеренно солен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тушеных овощ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отлеты морковны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14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а ма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о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хари или му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луфабрика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запеченных котл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соу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 с масл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/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 с соус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/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7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9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 xml:space="preserve">морковь нарезают тонкой соломкой или пропускают через овощерезку, затем ее припускают с маслом в молоке или в молоке с добавлением воды. Перед окончанием припускания всыпают тонкой струйкой манную крупу. Хорошо размешивают и доводят до готовности. Полученную  массу охлаждают до 40-50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, добавляют соль, яйца, протертый творог. Перемешивают, формируют котлеты (по 2-3 шт на порцию) панируют в сухарях или муке, укладывают на смазанный маслом лист и запекают в жарочном шкафу до готовности. Отпускают с масл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форма овально – приплюснутая, с одним заостренным концом, поверхность без трещ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мягкая, корочка хрустящ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поверхности  - светло – коричневый, на разрезе – желто - оранжевый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ойственный продуктам, входящим в блюдо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запеченным моркови и творог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Омлет натураль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1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йц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 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 ш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омлетной смес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ого омл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к обработанным яйцам добавляют молоко и соль. Смесь тщательно размешивают, вываливают на смоченный маслом противень слоем толщиной не более 2,5 см и запекают в жарочном шкафу до готовности. При отпуске поливают прокипяченным сливочным мас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поверхность омлета зарумянена, без подгорелых мес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однородная, сочная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ежих запеченных яиц, молока, сливочного масл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ежих запеченных яиц,  сливочного мас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Омлет с сыр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1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 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5 ш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омлетной смес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ого омл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к обработанным яйцам добавляют молоко и соль. Смесь  тщательно размешивают, соединяют с тертым сыром, выливают на смазанный маслом противень слоем толщиной не более 2,5 см и запекают в жарочном шкафу до готов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пуске поливают прокипячённым сливочным мас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поверхность омлета зарумянена, без подгорелых мес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однородная, соч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золотисто </w:t>
      </w:r>
      <w:r>
        <w:rPr>
          <w:rFonts w:cs="Times New Roman" w:ascii="Times New Roman" w:hAnsi="Times New Roman"/>
          <w:sz w:val="24"/>
          <w:szCs w:val="24"/>
        </w:rPr>
        <w:t>- желт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ежих, запеченных яиц, молока, сыра, сливочного масл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ежих запеченных яиц, сыра, сливочного мас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Фрикадельки мясны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8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6"/>
        <w:gridCol w:w="1597"/>
        <w:gridCol w:w="1642"/>
        <w:gridCol w:w="154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яд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 или в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луфабрик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ых фрикадел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котлетное мясо с добавлением репчатого лука измельчают дважды на мясорубке, разделывают в виде шариков массой 10-12 г. Фрикадельки варят на пару 20-25 мин или припускают в сотейнике под крышкой 15-20 ми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фрикадельки в виде шариков, с равномерной без трещин короч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в меру сочная, однород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</w:t>
      </w:r>
      <w:r>
        <w:rPr>
          <w:rFonts w:cs="Times New Roman" w:ascii="Times New Roman" w:hAnsi="Times New Roman"/>
          <w:sz w:val="24"/>
          <w:szCs w:val="24"/>
        </w:rPr>
        <w:t>: фрикаделек - коричнев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тушеного мяс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тушеного мя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уфле из отварного мяса с рис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7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яд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отварного мя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6 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4 ш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а рисов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луфабрика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ого суфл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/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0/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6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отварное мясо и вязкую рисовую кашу дважды пропускают через мясорубку. Добавляют желатин, сливочное масло, соль, перемешивают, вводят взбитые белки, выкладывают в смазанную маслом форму и варят на пару 25-30 мин. Отпускают с прокипячённым сливочным мас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>суфле сохранило форм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нежная, однород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 :</w:t>
      </w:r>
      <w:r>
        <w:rPr>
          <w:rFonts w:cs="Times New Roman" w:ascii="Times New Roman" w:hAnsi="Times New Roman"/>
          <w:sz w:val="24"/>
          <w:szCs w:val="24"/>
        </w:rPr>
        <w:t>светло - серый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ойственный продуктам, входящим в блюдо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ах :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омпот из сушеных фрук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7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укты сушеные (смесь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кура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изю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черносли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лота лимо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подготовленные сушеные плоды или ягоды заливают горячей водой, нагревают до кипения, всыпают сахар, добавляют лимонную кислоту и варят до готовности. Груши варят 1-2 часа, яблоки 20-30 мин, курагу 10-20 мин, изюм 5-10 мин. Компот из плодов или ягод , сушеных фруктов готовят на кануне, для того чтобы он настоял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шний вид :</w:t>
      </w:r>
      <w:r>
        <w:rPr>
          <w:rFonts w:cs="Times New Roman" w:ascii="Times New Roman" w:hAnsi="Times New Roman"/>
          <w:sz w:val="24"/>
          <w:szCs w:val="24"/>
        </w:rPr>
        <w:t>плоды и ягоды не переварены, залитые прозрачным отва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отвара – жидкая с наличием хорошо проваренных фруктов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ладки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ароматов плодов или я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акао с молок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9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ао порош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9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8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какао кладут в посуду, смешивают с сахаром, добавляют небольшое количество кипятка и растирают до однородной массы затем вливают при  постепенном помешивании кипяченое горячее молоко, остальной кипяток и доводят до кип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напиток светло – шоколадного цвета, налит в стак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 :</w:t>
      </w:r>
      <w:r>
        <w:rPr>
          <w:rFonts w:cs="Times New Roman" w:ascii="Times New Roman" w:hAnsi="Times New Roman"/>
          <w:sz w:val="24"/>
          <w:szCs w:val="24"/>
        </w:rPr>
        <w:t>жид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ветло - шоколадн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ладкий, с привкусом какао и молок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какао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Яйца варены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1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757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 ш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яйца погружают в кипящую подсоленную воду (3л воды и 40-50г соли на 10 яиц) и варят вкрутую 8-10мин с момента закипания. Для облегчения очистки от скорлупы сразу же после варки погружают в холодную воду. Подают очищенными по 1 или ½ шт на пор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кругло -овальной формы, без трещин на поверх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 :</w:t>
      </w:r>
      <w:r>
        <w:rPr>
          <w:rFonts w:cs="Times New Roman" w:ascii="Times New Roman" w:hAnsi="Times New Roman"/>
          <w:sz w:val="24"/>
          <w:szCs w:val="24"/>
        </w:rPr>
        <w:t>умеренно-плот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белок – белый, желток - желт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ежее вареного яйца, приятн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свежесваренным яйцам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артофель, запеченный в сметанном соус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15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ф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3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ус сметан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соу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а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 или отв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луфабрика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сырой очищенный картофель нарезают кубиками и варят в подсоленной воде, воду сливают, картофель подсушивают. Подготовленный картофель укладывают на порционную сковороду или противень, смазанные маслом, заливают сметанным соусом, посыпают тертым сыром, сбрызгивают маслом и запекают. При отпуске посыпают зелен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картофель сохранил форму нарезки равномерно полит соусом и запеч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сочная, слабо хрустящ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 :</w:t>
      </w:r>
      <w:r>
        <w:rPr>
          <w:rFonts w:cs="Times New Roman" w:ascii="Times New Roman" w:hAnsi="Times New Roman"/>
          <w:sz w:val="24"/>
          <w:szCs w:val="24"/>
        </w:rPr>
        <w:t>продуктов, входящих в блюдо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умеренно соленый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запеченных продуктов, входящим в блю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артофельная  запеканка с мяс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9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яд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куриц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рыб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ого продук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ф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3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отварного картофел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рипущенного лу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хар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луфабрика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ого издел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5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9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4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мясо, курицу или рыбу варят, измельчают на мясорубке, добавляют припущенный лук. Протертый картофель делят на две части, одну кладут на смазанный маслом и посыпанный сухарями противень, разравнивают, кладут измельченные мясопродукты с луком, а на них оставшуюся часть картофеля. После разравнивания изделие посыпают сухарями, сбрызгивают маслом и запекают. При отпуске нарезают по одному куску на порцию. Подают с прокипяченным мас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запеканка сохраняет форму, порционные куски политы мас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нежная, соч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продуктов, входящих в блюдо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ойственный продуктам, входящим в блюдо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Пудинг из творога с яблок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 24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оро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локи свеж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йц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8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нилин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хари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метан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ого пудин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 :</w:t>
      </w:r>
      <w:r>
        <w:rPr>
          <w:rFonts w:cs="Times New Roman" w:ascii="Times New Roman" w:hAnsi="Times New Roman"/>
        </w:rPr>
        <w:t xml:space="preserve">в протертый творог добавляют яичный желток, растертый с сахаром, протертые яблоки, ванилин, предварительно растворенный в горячей воде, размягченное сливочное масло, соль. Массу тщательно перемешивают. Яичные белки взбивают до образования густой пены и вводят в подготовленную массу, перед запеканием. Полученную массу выкладывают слоем 3-4 см, на смазанный маслом и посыпанный сухарями противень, смазывают сметаной и запекают в жарочном шкафу 25-30 минут, при температуре 220-250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Готовый пудинг разрезают на кус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порционные куски подрумянены, без трещин и прогорелых мес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однородная, неж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корочки -золотисто-желтый, на разрезе- кремовый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творога и яблок, сладковатый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ах :</w:t>
      </w:r>
      <w:r>
        <w:rPr>
          <w:rFonts w:cs="Times New Roman" w:ascii="Times New Roman" w:hAnsi="Times New Roman"/>
          <w:sz w:val="24"/>
          <w:szCs w:val="24"/>
        </w:rPr>
        <w:t>творога и продуктам, входящим в блю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Чай с молок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9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й – заварк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 или слив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к приготовленному чаю с сахаром добавляют горячее кипяченое молоко или слив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жидкость серовато – белого ц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жид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еровато – бел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ладкий с привкусом молок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молоку и ча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Чай с лимон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9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завар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о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предварительно промытый теплой водой лимон ошпаривают кипятком в течении 1-2 мин. Лимон нарезают тонкими кружочками и кладут в стакан приготовленного чая с сахаром непосредственно перед отпуск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 :</w:t>
      </w:r>
      <w:r>
        <w:rPr>
          <w:rFonts w:cs="Times New Roman" w:ascii="Times New Roman" w:hAnsi="Times New Roman"/>
          <w:sz w:val="24"/>
          <w:szCs w:val="24"/>
        </w:rPr>
        <w:t>жидкость золотисто – коричневого цвета, налита в стакан, где</w:t>
      </w:r>
      <w:r>
        <w:rPr>
          <w:rFonts w:cs="Times New Roman" w:ascii="Times New Roman" w:hAnsi="Times New Roman"/>
        </w:rPr>
        <w:t xml:space="preserve"> плавает кружочек лим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 :</w:t>
      </w:r>
      <w:r>
        <w:rPr>
          <w:rFonts w:cs="Times New Roman" w:ascii="Times New Roman" w:hAnsi="Times New Roman"/>
          <w:sz w:val="24"/>
          <w:szCs w:val="24"/>
        </w:rPr>
        <w:t>жид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золотисто - коричнев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ладкий с привкусом лимон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чаю и лимон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оки овощные, фруктовые и ягодны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 томатный, или морковный или яблочный или абрикосовый или виноград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10253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276"/>
        <w:gridCol w:w="1417"/>
        <w:gridCol w:w="1134"/>
        <w:gridCol w:w="993"/>
        <w:gridCol w:w="850"/>
        <w:gridCol w:w="790"/>
        <w:gridCol w:w="70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ш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сок, выпускаемый, промышленностью разливают в стаканы непосредственно перед отпуск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сок налит в стака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жид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 xml:space="preserve">соответствует соку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оответствует соку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оответствует со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омпот из свежих плод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7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ло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груш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лота лимо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10253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276"/>
        <w:gridCol w:w="1417"/>
        <w:gridCol w:w="1134"/>
        <w:gridCol w:w="993"/>
        <w:gridCol w:w="850"/>
        <w:gridCol w:w="790"/>
        <w:gridCol w:w="70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яблоки, груши моют, удаляют семенные гнезда, нарезают дольками. Чтобы плоды не темнели их погружают до варки в холодную воду, слегка подкислённую лимонной кислотой. Для приготовления сиропа в горячей воде растворяют сахар, добавляют  лимонную кислоту, доводят до кипения, проваривают 10-12 мин и процеживают. В подготовленный горячий сироп погружают плоды и варят на слабом огне не боле 6-8 мин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сироп прозрачный, плоды нарезаны доль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компота – жидкая, плодов мяг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присущий вареным плодам в сиропе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кисло сладки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 xml:space="preserve">фруктов – концентрированный, прият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омпот из апельсинов или мандари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7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ьсин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мандарин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д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10253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276"/>
        <w:gridCol w:w="1417"/>
        <w:gridCol w:w="1134"/>
        <w:gridCol w:w="993"/>
        <w:gridCol w:w="850"/>
        <w:gridCol w:w="790"/>
        <w:gridCol w:w="70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6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1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1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апельсины или мандарины моют, очищают от кожицы, нарезают тонкими кружечками или дольками, заливают горячим сиропом, доводят до кипения и дают настояться до полного охлаждения. Для приготовления сиропа в горячей воде растворяют сахар, добавляют цедру, предварительно очищенную от белой мякоти, нарезают тонкой соломкой, доводят до кипения, проваривают 10-12 мин и процеживаю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сироп прозрачный, фрукты нарезаны доль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цитрусом – мягка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оранжев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ладкий, апельсинов или мандаринов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 xml:space="preserve">апельсинов или мандарин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Ватрушки с повидлом, творог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45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 дрожжев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жжи прессованны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на подпы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идл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фарш творожный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творо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яйц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3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5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ванили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 для смаз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 для смаз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11165" w:type="dxa"/>
        <w:jc w:val="left"/>
        <w:tblInd w:w="-1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118"/>
        <w:gridCol w:w="1400"/>
        <w:gridCol w:w="1309"/>
        <w:gridCol w:w="851"/>
        <w:gridCol w:w="850"/>
        <w:gridCol w:w="851"/>
        <w:gridCol w:w="708"/>
        <w:gridCol w:w="993"/>
      </w:tblGrid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11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ид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11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дрожжевое тесто, приготовленное опарным способом делят на куски, закатывают в шарики, укладывают швом вниз на лист, смазанный жиром, дают неполную расстойку, а затем деревянным пестиком диаметром 5 см делают в них углубления, которые заполняют начинкой. После полной расстойки ватрушку смазывают меланжем и выпекают при температуре 230-24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6-8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форма ватрушек круглая, хорошо сохран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мягкая, порист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 :</w:t>
      </w:r>
      <w:r>
        <w:rPr>
          <w:rFonts w:cs="Times New Roman" w:ascii="Times New Roman" w:hAnsi="Times New Roman"/>
          <w:sz w:val="24"/>
          <w:szCs w:val="24"/>
        </w:rPr>
        <w:t>светло-коричнев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ладковатый, в меру солен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Чай-завар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9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761"/>
        <w:gridCol w:w="1183"/>
        <w:gridCol w:w="917"/>
        <w:gridCol w:w="1008"/>
        <w:gridCol w:w="1507"/>
        <w:gridCol w:w="1507"/>
      </w:tblGrid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высшего сорт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чайник ополаскивают кипятком, кладут в него чай по норме и заливают его свежеприготовленным кипятком на 1/3 объема чайника. Настаивают 5-10 минут, и доливают кипят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sz w:val="24"/>
          <w:szCs w:val="24"/>
        </w:rPr>
        <w:t>жидкость – золотисто-коричневого ц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жид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золотисто-коричнев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чуть терпки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ча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Молоко кипячен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4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молоко кипятят в посуде, предназначенной для этой цели, а затем охлаждают и разливают в стака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молоко без пленки на поверх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жид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белый, с кремовым оттенком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молок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мол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Б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6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757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 или 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жжи прессованны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тес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 с маслом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1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 с джемом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2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10253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962"/>
        <w:gridCol w:w="992"/>
        <w:gridCol w:w="1276"/>
        <w:gridCol w:w="1417"/>
        <w:gridCol w:w="1134"/>
        <w:gridCol w:w="993"/>
        <w:gridCol w:w="850"/>
        <w:gridCol w:w="790"/>
        <w:gridCol w:w="708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 масл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джемом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В небольшом количестве воды или молока растворяют соль, сахар, добавляют предварительно разведенные дрожжи, смесь процеживают, соединяют с остальной водой, подогретой до температуры 30-3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добавляют муку, яйца и перемешивают до образования однородной массы. Затем вливают растопленное сливочное масло и снова перемешивают и оставляют в теплом месте на 3-4 часа. В процессе брожения тесло перемешивают. Блины выпекают с обеих сторон диаметром 15см. отпускают по 3 шт на пор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блины одинакового размера и толщины, хорошо прожаре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пышная, мяг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от желтого до золотистого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ежевыпеченного дрожжевого теста, приятный, слабосолен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выпеченных бли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 Плоды и ягоды свеж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6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3189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36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лок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груш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бананы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виноград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апельсин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мандарин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ий состав данного блюда</w:t>
      </w:r>
    </w:p>
    <w:tbl>
      <w:tblPr>
        <w:tblW w:w="10253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51"/>
        <w:gridCol w:w="961"/>
        <w:gridCol w:w="1276"/>
        <w:gridCol w:w="1417"/>
        <w:gridCol w:w="1134"/>
        <w:gridCol w:w="740"/>
        <w:gridCol w:w="850"/>
        <w:gridCol w:w="709"/>
        <w:gridCol w:w="1042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л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ьс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ндар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6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Плоды перебирают, удаляют плодоножки, сорные примеси, тщательно промывают, пропитывают водой. Подают на десертной тарел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целые плоды или я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ая виду плодов или я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оответствующий виду плодов или ягод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оответствующий виду плодов или ягод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ах :</w:t>
      </w:r>
      <w:r>
        <w:rPr>
          <w:rFonts w:cs="Times New Roman" w:ascii="Times New Roman" w:hAnsi="Times New Roman"/>
          <w:sz w:val="24"/>
          <w:szCs w:val="24"/>
        </w:rPr>
        <w:t>соответствующий виду плодов или яг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Винегрет овощн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4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567"/>
        <w:gridCol w:w="567"/>
        <w:gridCol w:w="567"/>
        <w:gridCol w:w="992"/>
        <w:gridCol w:w="993"/>
        <w:gridCol w:w="992"/>
        <w:gridCol w:w="877"/>
        <w:gridCol w:w="966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пор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пор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пор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пор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порц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пор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пор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ф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3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-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к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соле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зеле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 репчат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отварные очищенные картофель, свеклу и морковь, очищенные соленые огурцы нарезают мелкими ломтиками. Лук мелко шинкуют и бланшируют кипящей водой. Зеленый лук нарезают длиной до 1 см. Подготовленные овощи соединяют, добавляют растительное масло, перемешивают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овощи нарезаны мелкими ломтиками, равномерно перемешаны и заправлены растительным мас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мягкая, соч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продуктов, входящих в винегрет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ойственный продуктам, входящим в блюдо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алат из моркови с кураг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4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а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сырую очищенную морковь нарезают на тонкие ломтики и припускают в небольшом количестве воды. Курагу тщательно промывают, заливают кипящей водой и дают набухнуть. Подготовленную курагу нарезают ломтиками, затем смешивают с морковью и саха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морковь и курага равномерно перемешивают, салат уложен гор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мягкая, соч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продуктов, входящих в состав блюда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ойственный продуктам, входящим в блюдо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алат из морков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4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6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9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  <w:sz w:val="24"/>
          <w:szCs w:val="24"/>
        </w:rPr>
        <w:t xml:space="preserve"> подготовленную сырую очищенную морковь нарезают мелкой соломкой, добавляют сахар и прогревают при постоянном помешивании при температуре 85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не менее 3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морковь нарезана солом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мягкая, соч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оранжев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ойственный моркови с сахаром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алат из моркови с яблок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локи свеж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7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 xml:space="preserve">сырую очищенную морковь нарезают мелкой соломкой, яблоки с удаленным семенным гнездом нарезают соломкой. Морковь соединяют с яблоками, добавляют сахар, припускают 3 минуты при температуре 85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морковь и яблоки нарезаны солом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мягкая, соч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войственный моркови, яблокам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ойственный моркови, яблокам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алат из свеклы с яблок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кл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локи свеж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8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  <w:sz w:val="24"/>
          <w:szCs w:val="24"/>
        </w:rPr>
        <w:t xml:space="preserve"> подготовленную свеклу отваривают затем очищают и нарезают мелкой соломкой.  Добавляют яблоки с удаленными семенным гнездом, нарезают соломкой, припущенными с сахаром в течении 3 минуты при температуре 85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При отпуске салат перемешивают и заправляют растительным масл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свекла и яблоки мелко нарезаны, заправлены растительным мас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мягкая, соч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 xml:space="preserve">темно – малиновый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ойственный свекле и яблокам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алат из свеклы с изюмом и кураг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кл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а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ю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ительное масл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6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отварную очищенную свеклу нарезают мелкой соломкой, добавляют проваренные мелко нарезанные курагу и изюм, перемешивают и заправляют растительным мас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свекла нарезана соломкой, продукты равномерно перемеша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мягкая, соч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 xml:space="preserve">темно – малиновый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ойственный свекле, кураге, изюму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алат из свекл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кл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отварную очищенную свеклу нарезают мелкой соломкой. При отпуске заправляют растительным мас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свекла нарезана мелкой соломкой, салат уложен горкой, заправлен растительным мас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мягкая, соч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темно - малинов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ойственный свекле и растительному маслу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еклы и растительного мас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алат из белокочанной капус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белокоча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лота лимо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 кипяче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777"/>
        <w:gridCol w:w="850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4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 xml:space="preserve">лимонную кислоту растворяют в кипяченой воде. Капусту и подготовленную морковь мелко шинкуют соломкой, добавляют соль. Раствор лимонной кислоты нагревают непрерывно помешивая не менее 2 минут при температуре 95-100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Охлаждают, добавляют сахар и растительное масло, перемешив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овощи сохраняют форму нарезки. Салат уложен горкой, заправлен растительным мас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овощей – хрустящая, сочная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ойственный продуктам, входящим в блюдо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ах :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алат из свежих помидоров и огурц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идоры свеж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свеж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подготовленные свежие помидоры и очищенные свежие огурцы нарезают тонкими ломтиками. Нарезанные помидоры и огурцы заправляют солью, растительным мас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овощи нарезаны тонкими ломтиками, заправлены растительным мас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упруг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помидоров – красный, огурцов – белый с зеленой каймой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ойственный продуктам, входящим в блюдо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ежих помидоров и огурцов в сочетании с растительным масл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алат из свежих помидоров с лук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идоры свеж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лук зеле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подготовленные помидоры нарезают тонкими ломтиками. Лук мелко шинкуют. Помидоры и лук перемешивают, заправляют растительным маслом, сол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овощи нарезают ломтиками, заправлен растительным мас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упругая, соч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 xml:space="preserve">помидоров – красный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умеренно солен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вежих помидоров в сочетании с растительным масл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 Бутерброд с сыр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р российс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голландс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костромск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9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7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Ломтики хлеба намазывают маслом, а сверху кладут кусочек сы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ровные ломтики хлеба, намазанные маслом, сверху сыр, прямоугольной или треугольной фор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мяг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ыра и хлеб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ыра и хлеб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ах :</w:t>
      </w:r>
      <w:r>
        <w:rPr>
          <w:rFonts w:cs="Times New Roman" w:ascii="Times New Roman" w:hAnsi="Times New Roman"/>
          <w:sz w:val="24"/>
          <w:szCs w:val="24"/>
        </w:rPr>
        <w:t>свойственный продуктам, входящим в блюдо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 Бутерброд с джемом или повидл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м или повидл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3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3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Хлеб намазывают маслом, а затем повидлом или джем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ровные ломтики хлеба, намазанные маслом и повидлом или джем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хлеба – мягкая, повидла или джема – не растекающая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повидла или джем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повидла или джема с хлебом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повидла или джема в сочетании со свежим хлеб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Бутерброд с масл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хлеб намазывают мас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ровные ломтики хлеба, намазанные мас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хлеба – мягкая, масла – мажущая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оответствующий виду масл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оответствующий виду масл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масла в сочетании со свежим хлеб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 Масло (порциям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масло нарезают на куски прямоугольной или другой фор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кусочки прямоугольной фор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мяг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оответствующий виду масл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оответствующий виду масла, без посторенних привкусов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оответствующий виду масла, без посторенних привку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 Сыр (порциям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р российс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голландс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костромск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сыр нарезают тонкими ломтиками толщиной 2-3 мм за 30-40мин до отпуска, хранят его в холодильнике. Не допускается подсых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ломтики прямоугольной или треугольной фор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мягкая, не крошащая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оответствующий виду сыр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оответствующий виду сыр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ах :</w:t>
      </w:r>
      <w:r>
        <w:rPr>
          <w:rFonts w:cs="Times New Roman" w:ascii="Times New Roman" w:hAnsi="Times New Roman"/>
          <w:sz w:val="24"/>
          <w:szCs w:val="24"/>
        </w:rPr>
        <w:t>соответствующий виду сы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 Хлеб пшеничный или ржан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9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4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хлеб нарезают на ломтики прямоугольной фор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ровные ломтики хлеб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мяг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оответствующий виду хлеб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оответствующий виду хлеб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соответствующий виду хлеб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 Салат из свежих огурц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свеж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Свежие огурцы очищают от кожицы, нарезают кружочками, ломтиками или мелко шинкуют. Огурцы нарезают на ранее чем за 30-40 минут до отпуска. При отпуске заправляют солью и растительным мас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:  </w:t>
      </w:r>
      <w:r>
        <w:rPr>
          <w:rFonts w:cs="Times New Roman" w:ascii="Times New Roman" w:hAnsi="Times New Roman"/>
          <w:sz w:val="24"/>
          <w:szCs w:val="24"/>
        </w:rPr>
        <w:t>нарезанные огурцы уложены горкой, заправлены растительным мас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хрустящ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оответствующий сорту огурцов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ойственный свежим огурцам, в меру солен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огурцов и растительного мас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оус молочный слад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3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1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972"/>
        <w:gridCol w:w="976"/>
        <w:gridCol w:w="944"/>
        <w:gridCol w:w="842"/>
        <w:gridCol w:w="1104"/>
        <w:gridCol w:w="1007"/>
        <w:gridCol w:w="774"/>
        <w:gridCol w:w="774"/>
      </w:tblGrid>
      <w:tr>
        <w:trPr/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7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к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нилин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,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6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Просеянную муку подсушивают в жарочном шкафу, без изменения цвета. Муку охлаждают и разводят молоком с водой и растопленным сливочным маслом. Вымешивают до образования однородной массы и варят 7-10 минут при слабом кипении. В соус молочный в конце варки добавляют сахар и ванилин, предварительно растворенный в горячей в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однородная масса с гладкой бархатистой поверхностью, без комочков м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полужидкая, эластичная, нежна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кремо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нежный, сладкий, молоч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кипяченого молока, запах ванили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СТАРШАЯ МЕДИЦИНСКАЯ СЕСТ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Фарш из кураг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 50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аг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9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2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Замоченную на 10-15 минут курагу тщательно промывают в теплой воде, затем припускают до готовности, добавляют сахар и уваривают до загуст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проваренная кура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средней густо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 :</w:t>
      </w:r>
      <w:r>
        <w:rPr>
          <w:rFonts w:cs="Times New Roman" w:ascii="Times New Roman" w:hAnsi="Times New Roman"/>
          <w:sz w:val="24"/>
          <w:szCs w:val="24"/>
        </w:rPr>
        <w:t>оранжев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кисло-слад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кураги, прият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Фарш рыб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№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тай неразделан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тай потрошенный б/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ой рыб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ий состав данного блю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,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Рыбное филе с кожей без костей нарезают на куски по 40-50 г, укладывают на противень, добавляют горячую воду, соль и припускают (на 1 кг рыбы0,3 л воды или бульона). Готовую рыбу измельчают, добавляют предварительно бланшированный пассированный лук, белый соус и тщательно перемешивают. Кладут на противень слоем 3 см и подвергают термической обработке в жарочном шкафу при температуре 160  С 5-7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измельченная вареная рыб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однородная, сочная, рыхл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белый с сероватым оттен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соответствующий рыбе, в меру соле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ий продуктам, входящим в блюд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оус молоч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35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89"/>
        <w:gridCol w:w="1017"/>
        <w:gridCol w:w="851"/>
        <w:gridCol w:w="932"/>
        <w:gridCol w:w="1148"/>
        <w:gridCol w:w="911"/>
        <w:gridCol w:w="755"/>
        <w:gridCol w:w="755"/>
      </w:tblGrid>
      <w:tr>
        <w:trPr/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7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ко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5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9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еянную муку подсушивают в жарочном шкафу без изменения цвета. Муку охлаждают и разводят горячим молоком с добавлением воды и варят 7-10 минут при слабом кипении. Добавляют сахар, соль, процеживают и доводят до кипения, заправляют мас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однородная масса с гладкой бархатистой поверхностью, без комочков от м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полужидкая, однородная, неж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кремов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насыщенный, соответствующий использованным продуктам мол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продуктов, входящих в соу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СТАРШАЯ МЕДИЦИНСКАЯ СЕСТ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Оладь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44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317"/>
        <w:gridCol w:w="1276"/>
        <w:gridCol w:w="1276"/>
        <w:gridCol w:w="1276"/>
        <w:gridCol w:w="1275"/>
        <w:gridCol w:w="1276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7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75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 для олад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йц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\12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5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 или во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жжи прессованны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ль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ых издел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дже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 с маслом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0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0/10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 с джемом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0/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0/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В небольшом количестве воды растворяют соль, сахар, добавляют предварительно разведенные дрожжи, смесь процеживают, соединяют с остальной водой, подогретой до 35 С, добавляют просеянную муку, яйца и перемешивают до образования однородной массы. Тесто оставляют в теплом месте на 3-4 часа. Во время брожения тесто 1-2 раза обминают. Выпекают на разогретых чугунных сковородках по 2-3 шт. на порцию. Толщина готовых оладий должна быть не менее 5-6 м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две-три оладьи на порцию, равномерно обжарен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мягкая, упруг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золотист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свойственный изделиям из дрожжевого тес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жареных олад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Пирожки печеные с мясом и рис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45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 дрожжев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\13 шт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0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л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жжи прессованны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на подпы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. для смаз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 для смаз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0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4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рш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яд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а рисов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7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Дрожжевое тесто делят на куски по 43г и 58 г, закатывают в шарики, дают им расстояться 5-6 мин, раскатывают на круглые лепешки толщиной 0,5-1 см., на середину кладут фарш и защипывают края, придавая  форму «лодочки». Сформованные пирожки укладывают швом вниз на кондитерский лист, смазанный маслом для расстойки. За 5-10 мин. перед выпечкой изделия смазывают яйцом. Пирожки выпекают при температуре 200-240 С в течение 8-10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форма «лодочк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пористая, хорошо пропечен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ветло-коричне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изделиям из дрожжевого тес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выпеченному изделию из дрожжевого те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Пирожки печеные с капустой и яйц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45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 дрожжевое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йц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3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0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л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жжи прессованны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на подпы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. для смазки лис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йцо для смазки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0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4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рш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пуст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ло сливочное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йц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6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6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7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Дрожжевое тесто делят на куски по 43г и 58 г, закатывают в шарики, дают им расстояться 5-6 мин, раскатывают на круглые лепешки толщиной 0,5-1 см., на середину кладут фарш и защипывают края, придавая  форму «лодочки». Сформованные пирожки укладывают швом вниз на кондитерский лист, смазанный маслом для расстойки. За 5-10 мин. перед выпечкой изделия смазывают яйцом. Пирожки выпекают при температуре 200-240 С в течение 8-10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форма «лодочк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пористая, хорошо пропечен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ветло-коричне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изделиям из дрожжевого тес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выпеченному изделию из дрожжевого те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Пирожки печеные с рыб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 45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 дрожжев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3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6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жжи прессованны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на подпы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. для смаз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 для смаз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0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4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рш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тай неразделан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4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1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Дрожжевое тесто делят на куски по 43г и 58 г, закатывают в шарики, дают им расстояться 5-6 мин, раскатывают на круглые лепешки толщиной 0,5-1 см., на середину кладут фарш и защипывают края, придавая  форму «лодочки». Сформованные пирожки укладывают швом вниз на кондитерский лист, смазанный маслом для расстойки. За 5-10 мин. перед выпечкой изделия смазывают яйцом. Пирожки выпекают при температуре 200-240 С в течение 8-10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форма «лодочк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пористая, хорошо пропечен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ветло-коричне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изделиям из дрожжевого тес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выпеченному изделию из дрожжевого те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Пирожки печеные с кураг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45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 дрожжев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3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6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жжи прессованны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на подпы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. для смаз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 для смаз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0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4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рш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аг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8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4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0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Дрожжевое тесто делят на куски по 43г и 58 г, закатывают в шарики, дают им расстояться 5-6 мин, раскатывают на круглые лепешки толщиной 0,5-1 см., на середину кладут фарш и защипывают края, придавая  форму «лодочки». Сформованные пирожки укладывают швом вниз на кондитерский лист, смазанный маслом для расстойки. За 5-10 мин. перед выпечкой изделия смазывают яйцом. Пирожки выпекают при температуре 200-240 С в течение 8-10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форма «лодочк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пористая, хорошо пропечен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ветло-коричне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изделиям из дрожжевого тес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выпеченному изделию из дрожжевого те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Пирожки печеные с морковь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45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 дрожжев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3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0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жжи прессованны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на подпы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. для смаз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 для смаз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0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4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рш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ков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Дрожжевое тесто делят на куски по 43г и 58 г, закатывают в шарики, дают им расстояться 5-6 мин, раскатывают на круглые лепешки толщиной 0,5-1 см., на середину кладут фарш и защипывают края, придавая  форму «лодочки». Сформованные пирожки укладывают швом вниз на кондитерский лист, смазанный маслом для расстойки. За 5-10 мин. перед выпечкой изделия смазывают яйцом. Пирожки выпекают при температуре 200-240 С в течение 8-10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форма «лодочк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пористая, хорошо пропечен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ветло-коричне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изделиям из дрожжевого тес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выпеченному изделию из дрожжевого те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Пирожки печеные из дрожжевого теста с повидл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45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 дрожжев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3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0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жжи прессованны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на подпы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. для смаз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о для смаз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0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4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рш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идл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3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Дрожжевое тесто делят на куски по 43г и 58 г, закатывают в шарики, дают им расстояться 5-6 мин, раскатывают на круглые лепешки толщиной 0,5-1 см., на середину кладут повидло и защипывают края, придавая  форму «лодочки». Сформованные пирожки укладывают швом вниз на кондитерский лист, смазанный маслом для расстойки. За 5-10 мин. перед выпечкой изделия смазывают яйцом. Пирожки выпекают при температуре 200-240 С в течение 8-10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форма «лодочк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пористая, хорошо пропечен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ветло-коричне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изделиям из дрожжевого тес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выпеченному изделию из дрожжевого те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Фарш мясной с рис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 49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ядина (котлетное мясо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ассированного лу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а рисов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727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,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5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Сырое мясо вместе с луком пропускают через мясорубку с двумя решетками. Фарш кладут на смазанный маслом глубокий противень слоем не более3 см. и, периодически помешивая, запекают в жарочном шкафу. Затем выделившийся из мяса сок сливают и приготавливают на нем белый соус. Мясо смешивают с припущенным луком и пропускают через мясорубку с мелкой решеткой. Фарш заправляют белым соусом, добавляют рассыпчатую рисовую кашу и перемешивают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фарш хорошо перемеш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сочная, однород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ветло-сер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продуктов, входящих в блю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продуктов, входящих в блюд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                         ПОВАР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Чай с сахар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39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-заварка (мл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 с сахаром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0/7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9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9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В стакан или чашку наливают заварку чая и доливают кипятком. Сахар кладут в стакан или чашку, или подают отдель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жидкость золотисто-коричневого ц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жид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сладкий, чуть терп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ч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Булочка мол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4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994"/>
        <w:gridCol w:w="1991"/>
        <w:gridCol w:w="1553"/>
        <w:gridCol w:w="1553"/>
      </w:tblGrid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757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ка пшенична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(на подпыл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жжи прессованны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ко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ль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луфабрика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0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Из дрожжевого теста формуют шарики массой 58г, или 93 г. кладут их швом вниз на смазанный жиром листы и ставят в теплое место для растойки на 20-25 мин. перед выпечкой на поверхности делают три-четыре косых надреза. Выпекают 10-12 минут при температуре 230-240 </w:t>
      </w:r>
      <w:r>
        <w:rPr>
          <w:rFonts w:cs="Times New Roman" w:ascii="Times New Roman" w:hAnsi="Times New Roman"/>
          <w:vertAlign w:val="superscript"/>
        </w:rPr>
        <w:t xml:space="preserve">о </w:t>
      </w:r>
      <w:r>
        <w:rPr>
          <w:rFonts w:cs="Times New Roman" w:ascii="Times New Roman" w:hAnsi="Times New Roman"/>
        </w:rPr>
        <w:t>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форма - круглая, поверхность-с 3-4 косыми неглубокими надрез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мягкая, хорошо пропечен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от желтого до светло-коричне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свойственный свежевыпеченному дрожжевому издели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приятный, свойственный свежевыпеченному дрожжевому издели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Булочка «Творожна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48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994"/>
        <w:gridCol w:w="1991"/>
        <w:gridCol w:w="1553"/>
        <w:gridCol w:w="1553"/>
      </w:tblGrid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757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ка пшеничная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(на подпыл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йц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8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5 шт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ко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орог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жжи пресованны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ль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нилин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йца для смаз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40 ш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5 шт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луфабрика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0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7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дрожжевое тесто приготовляют безопарным способом. Из теста формуют жгутики  по 59 г. или  94г. Заготовки сворачивают с обеих сторон к середине в виде улиток. Укладывают на подготовленные листы и растаивают в течение 30-35 минут. Поверхность смазывают яйцом. выпекают при температуре 200-220 </w:t>
      </w:r>
      <w:r>
        <w:rPr>
          <w:rFonts w:cs="Times New Roman" w:ascii="Times New Roman" w:hAnsi="Times New Roman"/>
          <w:vertAlign w:val="superscript"/>
        </w:rPr>
        <w:t xml:space="preserve">о </w:t>
      </w:r>
      <w:r>
        <w:rPr>
          <w:rFonts w:cs="Times New Roman" w:ascii="Times New Roman" w:hAnsi="Times New Roman"/>
        </w:rPr>
        <w:t>С в течение 10-12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правильная форма в соответствии с технологией, поверхность глянцев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мягкий, хорошо пропеченный, не липкий, равномерно пористы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корочки светло-коричнев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приятный, сдобн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приятный с ароматом наполнителя, свежевыпеченного издел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Булочка  домашня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 46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429"/>
        <w:gridCol w:w="2341"/>
        <w:gridCol w:w="2089"/>
      </w:tblGrid>
      <w:tr>
        <w:trPr/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1018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шт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т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 на подпы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 для отдел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гарин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2,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анж  для смаз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ль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жжи прессованны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луфабрика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0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9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Из дрожжевого теста формуют шарики , кладут их швом вниз на смазанный жиром листы и ставят в теплое место для растойки на 30-40 мин. поверхность смазывают меланжем, посыпают сахаром и выпекают 12-15 минут при температуре 230-240 </w:t>
      </w:r>
      <w:r>
        <w:rPr>
          <w:rFonts w:cs="Times New Roman" w:ascii="Times New Roman" w:hAnsi="Times New Roman"/>
          <w:vertAlign w:val="superscript"/>
        </w:rPr>
        <w:t xml:space="preserve">о </w:t>
      </w:r>
      <w:r>
        <w:rPr>
          <w:rFonts w:cs="Times New Roman" w:ascii="Times New Roman" w:hAnsi="Times New Roman"/>
        </w:rPr>
        <w:t>С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форма - круглая, поверхность посыпана саха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мягкая, хорошо пропеченная, порист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от золотистого до светло-коричне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свойственный свежевыпеченному изделию из дрожжевого тес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приятный,  свежевыпеченному изделию из дрожжевого те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Пирог открыт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45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411"/>
        <w:gridCol w:w="2374"/>
        <w:gridCol w:w="2099"/>
      </w:tblGrid>
      <w:tr>
        <w:trPr/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1284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 г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ланж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рожж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ль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тес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идло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. для смаз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анж для смаз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777"/>
        <w:gridCol w:w="850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 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4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6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Дрожжевое тесто, приготовленное опарным или безопарным способом, раскатывают в пласт толщиной 1 см., кладут на смазанный растительным маслом лист и выравнивают. Поверхность пласта покрывают слоем повидла. Края пласта загибают на 1,5 – см. из узких полосок теста делают поверх начинки решетку. Сформованным пирогам дают расстояться, после чего смазывают поверхность теста и выпекают при температуре 220-250 </w:t>
      </w:r>
      <w:r>
        <w:rPr>
          <w:rFonts w:cs="Times New Roman" w:ascii="Times New Roman" w:hAnsi="Times New Roman"/>
          <w:vertAlign w:val="superscript"/>
        </w:rPr>
        <w:t xml:space="preserve">о </w:t>
      </w:r>
      <w:r>
        <w:rPr>
          <w:rFonts w:cs="Times New Roman" w:ascii="Times New Roman" w:hAnsi="Times New Roman"/>
        </w:rPr>
        <w:t>С в течение 10-15 минут. Охлажденный пирог нарезают на пор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куски прямоугольной формы, поверхность блестящая, глянцев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 xml:space="preserve"> мягкая, пыш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от желтого до светло-коричне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>выпеченного изделия из дрожжевого теста и повид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выпеченного изделия из дрожжевого те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аша вязкая рисовая с масл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 16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/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Вязкую кашу готовят на молоке, с добавлением воды. Подготовленную крупу всыпают в кипящую жидкость, добавляют соль, сахар и варят периодически помешивая, пока каша не загустеет. Отпускают с прокипяченным сливочным мас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зерна крупы набухшие, разваренные, каша выложена горкой, сохранила форм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однородная, вязкая, зерна мягкие, без комк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 xml:space="preserve"> с выраженным вкусом круп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изделия: Каша вязкая пшенная с масло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16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шен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к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/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4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Вязкую кашу готовят на молоке, с добавлением воды. Подготовленную крупу всыпают в кипящую жидкость, добавляют соль, сахар и варят периодически помешивая, пока каша не загустеет. Отпускают с прокипяченным сливочным мас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зерна крупы набухшие, разваренные, каша выложена горкой, сохранила форм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однородная, вязкая, зерна мягкие, без комк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 xml:space="preserve"> с выраженным вкусом круп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аша вязкая геркулесовая с масл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16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а «Геркулес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к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/5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Вязкую кашу готовят на молоке, с добавлением воды. Подготовленную крупу всыпают в кипящую жидкость, добавляют соль, сахар и варят периодически помешивая, пока каша не загустеет. Отпускают с прокипяченным сливочным мас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зерна крупы набухшие, разваренные, каша выложена горкой, сохранила форм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однородная, вязкая, зерна мягкие, без комк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 xml:space="preserve"> с выраженным вкусом круп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аша вязка пшеничная с масл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16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к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/5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3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Вязкую кашу готовят на молоке, с добавлением воды. Подготовленную крупу всыпают в кипящую жидкость, добавляют соль, сахар и варят периодически помешивая, пока каша не загустеет. Отпускают с прокипяченным сливочным мас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зерна крупы набухшие, разваренные, каша выложена горкой, сохранила форм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однородная, вязкая, зерна мягкие, без комк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 xml:space="preserve"> с выраженным вкусом круп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аша манная с масл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16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а ма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к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/5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9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5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Вязкую кашу готовят на молоке, с добавлением воды. Подготовленную крупу всыпают в кипящую жидкость, добавляют соль, сахар и варят периодически помешивая, пока каша не загустеет. Отпускают с прокипяченным сливочным мас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зерна крупы набухшие, разваренные, каша выложена горкой, сохранила форм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однородная, вязкая, зерна мягкие, без комк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 xml:space="preserve"> с выраженным вкусом круп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изделия: Каша «Дружба» вязка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16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а пшен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к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/5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Вязкую кашу готовят на молоке, с добавлением воды. Подготовленную крупу всыпают в кипящую жидкость, добавляют соль, сахар и варят периодически помешивая, пока каша не загустеет. Отпускают с прокипяченным сливочным мас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зерна крупы набухшие, разваренные, каша выложена горкой, сохранила форм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однородная, вязкая, зерна мягкие, без комк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 xml:space="preserve"> с выраженным вкусом круп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аша ячневая вязкая с масл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16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а ячнев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к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/5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Вязкую кашу готовят на молоке, с добавлением воды. Подготовленную крупу всыпают в кипящую жидкость, добавляют соль, сахар и варят периодически помешивая, пока каша не загустеет. Отпускают с прокипяченным сливочным мас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зерна крупы набухшие, разваренные, каша выложена горкой, сохранила форм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однородная, вязкая, зерна мягкие, без комк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 xml:space="preserve"> с выраженным вкусом круп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аша гречневая вяз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рецептуры: №16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а гречнев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к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/5</w:t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869"/>
        <w:gridCol w:w="674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9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Вязкую кашу готовят на молоке, с добавлением воды. Подготовленную крупу всыпают в кипящую жидкость, добавляют соль, сахар и варят периодически помешивая, пока каша не загустеет. Отпускают с прокипяченным сливочным мас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:</w:t>
      </w:r>
      <w:r>
        <w:rPr>
          <w:rFonts w:cs="Times New Roman" w:ascii="Times New Roman" w:hAnsi="Times New Roman"/>
          <w:sz w:val="24"/>
          <w:szCs w:val="24"/>
        </w:rPr>
        <w:t xml:space="preserve"> зерна крупы набухшие, разваренные, каша выложена горкой, сохранила форм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нсистенция:</w:t>
      </w:r>
      <w:r>
        <w:rPr>
          <w:rFonts w:cs="Times New Roman" w:ascii="Times New Roman" w:hAnsi="Times New Roman"/>
          <w:sz w:val="24"/>
          <w:szCs w:val="24"/>
        </w:rPr>
        <w:t xml:space="preserve"> однородная, вязкая, зерна мягкие, без комк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Цвет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кус: </w:t>
      </w:r>
      <w:r>
        <w:rPr>
          <w:rFonts w:cs="Times New Roman" w:ascii="Times New Roman" w:hAnsi="Times New Roman"/>
          <w:sz w:val="24"/>
          <w:szCs w:val="24"/>
        </w:rPr>
        <w:t xml:space="preserve"> с выраженным вкусом круп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свойственный данному виду круп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Капуста тушеная с мясом, кур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33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свеж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вядин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Ку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ого мя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атное пюр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727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7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7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</w:rPr>
        <w:t>нарезанную соломкой свежую капусту кладут в котел слоем до 30 см, добавляют бульон или воду (20-30%) масло, прогретое томатное пюре и тушат до полуготовности, периодически помешивая. Затем добавляют припущенные нарезанные соломкой морковь, лук и тушат до готовности. За 4 минут до конца тушения капусту заправляют подсушенной мукой, сахаром, солью и вновь доводят до кип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 :</w:t>
      </w:r>
      <w:r>
        <w:rPr>
          <w:rFonts w:cs="Times New Roman" w:ascii="Times New Roman" w:hAnsi="Times New Roman"/>
          <w:sz w:val="24"/>
          <w:szCs w:val="24"/>
        </w:rPr>
        <w:t>кусочки мяса одинаково нарезаны, овощи нарезаны солом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сочная, слабо хрустящ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ветло-коричнев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умеренно-солен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тушеной капусты с мясными продук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оус сметанный сладк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 35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метан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 или отв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777"/>
        <w:gridCol w:w="850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просеянную муку подсушивают в жарочном шкафу без изменения цвета. Муку охлаждают до 60-70 С, вливают ¼ часть горячей воды или отвара и вымешивают. В горячий белый соус кладут прокипяченную сметану, сахар и кипятят 3-5 минут, процеживают и вновь доводят до кип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 : </w:t>
      </w:r>
      <w:r>
        <w:rPr>
          <w:rFonts w:cs="Times New Roman" w:ascii="Times New Roman" w:hAnsi="Times New Roman"/>
          <w:sz w:val="24"/>
          <w:szCs w:val="24"/>
        </w:rPr>
        <w:t xml:space="preserve"> однородная масса без комочков неразварившейся му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вязкая, полужидкая, эластич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ветло-кремов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вежей сметаны, сладковат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продуктов, входящих в блю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ОДПИСИ                                                           ЗАВЕДУЮЩАЯ  ДЕТСКИМ САДОМ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ОВА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изделия: Котлеты или биточки рыбны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 25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а фил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 или 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луфабрика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ых издел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727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7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филе рыбы нарезают на куски, перемешивают, измельчаю  с замоченным в молоке или воде хлебом через мясорубку, добавляют масло, соль. Формуют котлеты или биточки, выкладывают на смазанный маслом противень, запекают в жарочном шкафу 12-15 минут до готов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 : </w:t>
      </w:r>
      <w:r>
        <w:rPr>
          <w:rFonts w:cs="Times New Roman" w:ascii="Times New Roman" w:hAnsi="Times New Roman"/>
          <w:sz w:val="24"/>
          <w:szCs w:val="24"/>
        </w:rPr>
        <w:t>котлеты овально-приплюснутой формы с заостренным конц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сочная, нежная, однород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ветло-сер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рыбной котлетной массы, умеренно-солен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продуктов, входящих в блюд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уп вермишелев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23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кулинарных блюд и изделий. 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мишель, лапша, фигурные издел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ков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льон: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о или ку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ков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727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2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в кипящий бульон кладут подготовленные макаронные изделия, пассированные овощи и варят с момента закипания 10-15 минут. В конце варки кладут соль, спе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 :</w:t>
      </w:r>
      <w:r>
        <w:rPr>
          <w:rFonts w:cs="Times New Roman" w:ascii="Times New Roman" w:hAnsi="Times New Roman"/>
          <w:sz w:val="24"/>
          <w:szCs w:val="24"/>
        </w:rPr>
        <w:t xml:space="preserve"> в жидкой части супа овощи и макаронные изделия, сохранившие форм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макаронные издел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о набухшие, мягк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супа- золотист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продуктов, входящих в состав блюд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продуктов, входящих в состав блюд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Рагу из овощей с мяс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кулинарных блюд и кулинарных изделий. 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вядин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ку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ого мя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фел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3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белокочан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к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кабач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у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соуса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а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 или отва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белого соу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ивочное масл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727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7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2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:</w:t>
      </w:r>
      <w:r>
        <w:rPr>
          <w:rFonts w:cs="Times New Roman" w:ascii="Times New Roman" w:hAnsi="Times New Roman"/>
        </w:rPr>
        <w:t xml:space="preserve"> нарезанные дольками или кубиками картофель и морковь слегка запекают в жарочном шкафу, капусту нарезают квадратиками и припускают  до полуготовности. Картофель и овощи соединяют с соусом и тушат 10-15 мин. Добавляют припущенный репчатый лук, тыкву или кабачки и тушат еще 15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пуске поливают прокипячённым сливочным маслом, можно посыпать зелень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нешний вид</w:t>
      </w:r>
      <w:r>
        <w:rPr>
          <w:rFonts w:cs="Times New Roman" w:ascii="Times New Roman" w:hAnsi="Times New Roman"/>
          <w:sz w:val="24"/>
          <w:szCs w:val="24"/>
        </w:rPr>
        <w:t>:  картофель и овощи нарезаны кубиками или дольками, капуста квадратиками, форма нарезки сохране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мягкая и плот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 xml:space="preserve">светло – оранжевый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умеренно соленый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тушеных овощ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ТС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веколь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Организация рационального питания  детей в ДОУ 2014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кл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фел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дой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11-31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-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ков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монная кисло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р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льон: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о или ку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 репчат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ков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01.01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метан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727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4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3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свеклу отваривают целиком, в кожуре, охлаждают, очищают, шинкуют соломкой. Картофель очищают, нарезают брусочками. Морковь шинкуют тонкой соломкой, лук репчатый полукольцами. Морковь и лук пассеруют, затем припускают с добавлением бульона. В кипящий бульон закладывают пассерованные морковь и лук , варят 10 минут. Затем кладут свеклу, варят до полуготовности. За 5 минут до готовности вводят соль, сахар. В готовый свекольник добавляют сметану, мелкопорубленную зелень, доводят до готов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 : </w:t>
      </w:r>
      <w:r>
        <w:rPr>
          <w:rFonts w:cs="Times New Roman" w:ascii="Times New Roman" w:hAnsi="Times New Roman"/>
          <w:sz w:val="24"/>
          <w:szCs w:val="24"/>
        </w:rPr>
        <w:t>овощи сохранили нарезку, на поверхности блески жи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свекла слегка хрустящ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>от ярко до темно малинового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сладковатый, умеренно солены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пах: </w:t>
      </w:r>
      <w:r>
        <w:rPr>
          <w:rFonts w:cs="Times New Roman" w:ascii="Times New Roman" w:hAnsi="Times New Roman"/>
          <w:sz w:val="24"/>
          <w:szCs w:val="24"/>
        </w:rPr>
        <w:t>припущенных кореньев и лу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И                                                                             ЗАВЕДУЮЩАЯ  ДЕСТКИМ СА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для при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заведующая детским садом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изделия: Суфле из рыб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 рецептур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№ 26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сборника рецептур: Сборник рецептур блюд и кулинарных изделий для питания детей в дошкольных организациях. 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е рыб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отварной рыб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ус молочный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к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а пшеничн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л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йц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5 ш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ш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раститель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готовой рыб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0/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0/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Химический состав данного блю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09"/>
        <w:gridCol w:w="1400"/>
        <w:gridCol w:w="1458"/>
        <w:gridCol w:w="1260"/>
        <w:gridCol w:w="900"/>
        <w:gridCol w:w="900"/>
        <w:gridCol w:w="727"/>
        <w:gridCol w:w="816"/>
      </w:tblGrid>
      <w:tr>
        <w:trPr/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р, вещества, мг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, м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,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, 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. ценность, к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: </w:t>
      </w:r>
      <w:r>
        <w:rPr>
          <w:rFonts w:cs="Times New Roman" w:ascii="Times New Roman" w:hAnsi="Times New Roman"/>
          <w:sz w:val="24"/>
          <w:szCs w:val="24"/>
        </w:rPr>
        <w:t>филе рыбы припускают, охлаждают, измельчают, смешивают с густым молочным соусом, желтками яиц, тщательно выбивают, вводят взбитые яичные белки, выкладывают в формы, смазанные маслом, сбрызгивают маслом и запекают 15-20 минут. Отпускают с прокипяченным сливочным мас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шний вид : </w:t>
      </w:r>
      <w:r>
        <w:rPr>
          <w:rFonts w:cs="Times New Roman" w:ascii="Times New Roman" w:hAnsi="Times New Roman"/>
          <w:sz w:val="24"/>
          <w:szCs w:val="24"/>
        </w:rPr>
        <w:t>изделие воздушное, пышное, ровное без трещ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систенция: </w:t>
      </w:r>
      <w:r>
        <w:rPr>
          <w:rFonts w:cs="Times New Roman" w:ascii="Times New Roman" w:hAnsi="Times New Roman"/>
          <w:sz w:val="24"/>
          <w:szCs w:val="24"/>
        </w:rPr>
        <w:t>сочная, неж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вет: </w:t>
      </w:r>
      <w:r>
        <w:rPr>
          <w:rFonts w:cs="Times New Roman" w:ascii="Times New Roman" w:hAnsi="Times New Roman"/>
          <w:sz w:val="24"/>
          <w:szCs w:val="24"/>
        </w:rPr>
        <w:t xml:space="preserve">продуктов, входящих в блюдо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ус</w:t>
      </w:r>
      <w:r>
        <w:rPr>
          <w:rFonts w:cs="Times New Roman" w:ascii="Times New Roman" w:hAnsi="Times New Roman"/>
          <w:sz w:val="24"/>
          <w:szCs w:val="24"/>
        </w:rPr>
        <w:t>: отварной рыбы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ах:</w:t>
      </w:r>
      <w:r>
        <w:rPr>
          <w:rFonts w:cs="Times New Roman" w:ascii="Times New Roman" w:hAnsi="Times New Roman"/>
          <w:sz w:val="24"/>
          <w:szCs w:val="24"/>
        </w:rPr>
        <w:t xml:space="preserve"> продуктов, входящих в блюдо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ОДПИСИ                                                                            ЗАВЕДУЮЩАЯ  ДЕСТКИМ САД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ЗАВХ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ОВА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5:47:00Z</dcterms:created>
  <dc:creator>User</dc:creator>
  <dc:description/>
  <cp:keywords/>
  <dc:language>en-US</dc:language>
  <cp:lastModifiedBy>1</cp:lastModifiedBy>
  <cp:lastPrinted>2014-02-25T21:43:00Z</cp:lastPrinted>
  <dcterms:modified xsi:type="dcterms:W3CDTF">2014-02-25T18:54:00Z</dcterms:modified>
  <cp:revision>48</cp:revision>
  <dc:subject/>
  <dc:title/>
</cp:coreProperties>
</file>